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ir Pollution Contr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This design case models a sequence of three units for removing solid particles (Dust) and a volatile organic compound (Acetone) from an air stream with a volumetric flowrate of around 8,500 m</w:t>
      </w:r>
      <w:r>
        <w:rPr>
          <w:rFonts w:cs="Arial" w:ascii="Arial" w:hAnsi="Arial"/>
          <w:sz w:val="16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majority of the large particles are removed using a cyclone (CY-101). A baghouse filter (BHF-101) is used to remove the remaining particles. Acetone is captured using a scrubber. Water was selected as the scrubbing liquid because acetone is highly soluble in water. A scrubber with a diameter of 1.8 m and a height of 5.58 m is required to remove 99.95% of aceto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 that the absorber can estimate removal efficiency if it is in Rating Mode and you specify its dimensions (diameter and height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23:32:00Z</dcterms:created>
  <dc:creator/>
  <dc:description/>
  <dc:language>en-US</dc:language>
  <cp:lastModifiedBy>Demetri Petrides</cp:lastModifiedBy>
  <dcterms:modified xsi:type="dcterms:W3CDTF">1999-10-11T23:33:00Z</dcterms:modified>
  <cp:revision>2</cp:revision>
  <dc:subject/>
  <dc:title/>
</cp:coreProperties>
</file>