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cineration Examp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xample models an incinerator that is used to burn sludge. The assumed composition of the sludge is shown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ponent                 wt 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                    75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on                     5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gen                   4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ygen                     6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lorine                   1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ur                     2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h                        6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assumptions are made in the material balance calculation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All carbon in the feed streams is converted to carbon dioxi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All sulfur is converted to sulfur diox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Chlorine combines with hydrogen to yield hydrogen chlor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The remaining hydrogen is oxidized to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All ash is released as ash in the bottom exit stream of the incinerator. A small fraction, which is determined by the value of "Ash To Flue Gas" that is displayed on the Oper. Conditions tab, ends up in the Flue Gas stre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ir stream flowrate is adjusted by the program based on the stoichiometrically required amount and the Excess Oxygen %. If the sludge cannot be combusted autothermally, then, the user must specify a fuel component the flowrate of which is adjusted by the program if the "Adjust Fuel Flow for Complete Combustion of Waste" button is check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3:39:00Z</dcterms:created>
  <dc:creator/>
  <dc:description/>
  <dc:language>en-US</dc:language>
  <cp:lastModifiedBy>Demetri Petrides</cp:lastModifiedBy>
  <dcterms:modified xsi:type="dcterms:W3CDTF">1999-10-11T23:39:00Z</dcterms:modified>
  <cp:revision>2</cp:revision>
  <dc:subject/>
  <dc:title/>
</cp:coreProperties>
</file>