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48"/>
        </w:rPr>
      </w:pPr>
      <w:r>
        <w:rPr>
          <w:rFonts w:cs="Times New Roman" w:ascii="Times New Roman" w:hAnsi="Times New Roman"/>
          <w:b/>
          <w:sz w:val="48"/>
        </w:rPr>
        <w:t>Waste Water Recycling Example</w:t>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example analyzes an effort to minimize waste water and hazardous sludge generation at a manufacturing plant of General Electric. The process flowsheets have been generated based strictly on publicly available information and may not fully reflect the actual plant (Shapiro et al., 1995).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wo design cases are provided with this example, one that describes the waste water treatment system at the beginning of 1993 (</w:t>
      </w:r>
      <w:r>
        <w:rPr>
          <w:rFonts w:cs="Times New Roman" w:ascii="Times New Roman" w:hAnsi="Times New Roman"/>
          <w:b/>
          <w:sz w:val="22"/>
        </w:rPr>
        <w:t>orig4_0</w:t>
      </w:r>
      <w:r>
        <w:rPr>
          <w:rFonts w:cs="Times New Roman" w:ascii="Times New Roman" w:hAnsi="Times New Roman"/>
          <w:sz w:val="22"/>
        </w:rPr>
        <w:t>) and a second (</w:t>
      </w:r>
      <w:r>
        <w:rPr>
          <w:rFonts w:cs="Times New Roman" w:ascii="Times New Roman" w:hAnsi="Times New Roman"/>
          <w:b/>
          <w:sz w:val="22"/>
        </w:rPr>
        <w:t>modif4_0</w:t>
      </w:r>
      <w:r>
        <w:rPr>
          <w:rFonts w:cs="Times New Roman" w:ascii="Times New Roman" w:hAnsi="Times New Roman"/>
          <w:sz w:val="22"/>
        </w:rPr>
        <w:t xml:space="preserve">) that describes the treatment plant after the recommended modifications for waste minimization. All pertinent files can be found in the </w:t>
      </w:r>
      <w:r>
        <w:rPr>
          <w:rFonts w:cs="Times New Roman" w:ascii="Times New Roman" w:hAnsi="Times New Roman"/>
          <w:b/>
          <w:sz w:val="22"/>
        </w:rPr>
        <w:t>examples\ge</w:t>
      </w:r>
      <w:r>
        <w:rPr>
          <w:rFonts w:cs="Times New Roman" w:ascii="Times New Roman" w:hAnsi="Times New Roman"/>
          <w:sz w:val="22"/>
        </w:rPr>
        <w:t xml:space="preserve"> subdirectory.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u w:val="single"/>
        </w:rPr>
        <w:t>Description of the Initial Waste Water Treatment System (orig4_0)</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sz w:val="22"/>
        </w:rPr>
      </w:pPr>
      <w:r>
        <w:rPr>
          <w:rFonts w:cs="Times New Roman" w:ascii="Times New Roman" w:hAnsi="Times New Roman"/>
          <w:sz w:val="22"/>
        </w:rPr>
        <w:t xml:space="preserve">At the beginning of 1993 the plant treated around 45 GPM (10,206 liters/hour) of waste water. The largest waste stream (20 GPM) was from the tumbling operations, which produced water with a relatively large amount (around 0.5%) of suspended,  non-hazardous solids. The second largest waste stream (15 GPM) was from the acid-etching rinse operations which contained hazardous dissolved solids. The flowrate of the alkaline cleaner rinse water was 5 GPM and contained non-hazardous dissolved solids. Finally, the scrubber water flowrate was also around 5 GPM and contained small amounts of non-hazardous solid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ll four waste water streams were mixed together and went through a flocculation unit (V-101) that precipitated most of the dissolved solids. The suspended and precipitated solids were removed using a clarifier (CL-101), further concentrated in a filter press, and the sludge (around 26.2 kg/h) was disposed off as hazardous material (since it contained the hazardous solids from the acid-etching rinse operations). The clarified water, which contained around 600 ppm total solids (TS), went through a pH adjustment step and it was released to a POTW. For comparison, the local city water used in these operations as feed material contained around 200 ppm total solid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issolved solid concentrations of 1160, 230, and 230 ppm were assumed for the acid-etch rinse, alkaline rinse, and scrubber water streams, respectively. Values of 3,290 and 200 ppm were assumed for the suspended and dissolved solid concentrations of the tumbler water, resulting in a total solids concentration of 3,490 ppm. The assumptions were based on engineering judgment and partial data provided in the paper (Shapiro et al., 1995).  The table below displays the overall material balances around the plant [in kg/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3333115" cy="1450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5" r="-11" b="-25"/>
                    <a:stretch>
                      <a:fillRect/>
                    </a:stretch>
                  </pic:blipFill>
                  <pic:spPr bwMode="auto">
                    <a:xfrm>
                      <a:off x="0" y="0"/>
                      <a:ext cx="3333115" cy="1450975"/>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u w:val="single"/>
        </w:rPr>
        <w:t>Description of the Modified Waste Water Treatment System (modif4_0)</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sz w:val="22"/>
        </w:rPr>
      </w:pPr>
      <w:r>
        <w:rPr>
          <w:rFonts w:cs="Times New Roman" w:ascii="Times New Roman" w:hAnsi="Times New Roman"/>
          <w:sz w:val="22"/>
        </w:rPr>
        <w:t xml:space="preserve">Two major process modifications are recommended in the paper to reduce the amounts of hazardous sludge and waste water.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Reduction of hazardous sludge</w:t>
      </w:r>
      <w:r>
        <w:rPr>
          <w:rFonts w:cs="Times New Roman" w:ascii="Times New Roman" w:hAnsi="Times New Roman"/>
          <w:sz w:val="22"/>
        </w:rPr>
        <w:t xml:space="preserve">: Since the majority of the solids come from the tumbling processes and since those solids are non-hazardous, separate treatment of the tumbler water can substantially reduce the amount of hazardous sludge. The tumbler water typically has less than 1% suspended solids, made up mostly of sub-micron-size particles. This waste water stream needs a solid/liquid separation device that can provide reusable water and produce a minimum volume of concentrated solids which can be disposed off as non-hazardous sludge. GE engineers reviewed many technologies for solid/liquid separation and they decided to carefully examine gravity settling, hydrocycloning, centrifuging, and membrane filtration. After thorough evaluation of the various options, a special membrane microfilter was selected that was able to remove the submicron size particles and produce concentrated sludge. This special microfilter, which is manufactured by New Logic in California, achieves high filtrate flux and high solids concentration in the retentate by vibrating a filter pack at a frequency of 60 Hz. This special microfilter, which is represented on the flowsheet by the VSEP unit, achieves a solids (primarily dissolved solids and surfactants) concentration in the permeate of around 550-650 ppm. The permeate stream (S-113) is mixed with the recirculated clarified water (S-131) and a small amount of fresh city water and is sent back to the four processes that use it. Closed loop recirculation around the tumbler machines is not recommended because it leads to a build up of surfactant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Reduction/elimination of waste water</w:t>
      </w:r>
      <w:r>
        <w:rPr>
          <w:rFonts w:cs="Times New Roman" w:ascii="Times New Roman" w:hAnsi="Times New Roman"/>
          <w:sz w:val="22"/>
        </w:rPr>
        <w:t xml:space="preserve">:  To reduce the amounts of waste and city water, GE engineers recommended recycling 90% of the clarified water as a first step. Complete recycling of the clarified waste water was recommended as a second step aiming at zero discharge. As noted in the paper, however, water recycling will lead to a build up of dissolved solids in the loop. Indeed, based on our modeling, solids concentration in the loop reaches 2200 ppm with 90% recycling of water. To prevent build up of high solids concentration in the loop, additional processing steps are required that can remove dissolved solids. Alternatives include ion exchange, reverse osmosis (RO), electrodialysis, evaporation, and combinations of the above. As a part of this exercise, we analyzed the use of a combination of reverse osmosis and evaporation. The majority (95%) of the clarified stream (S-113) is processed by a RO unit (RO-101). The retentate is further concentrated using an evaporator (EV-101) and the salts are precipitated in a crystallizer (CR-101). The flowrate of the solids streams coming out of the crystallizer is 3.6 kg/h (seven fold lower compared to the base case of 26.2 kg/h). The vapor from the evaporator and the crystallizer is essentially highly purified water vapor which can be condensed and utilized elsewhere in the plant. The filtrate stream (S-115) is combined with the unprocessed clarified stream S-114) and recycled back to the plant. The fraction of waste water that is processed by the RO unit depends on the desired final solids concentration in the recycle stream. Based on our simulation of the process, to have a solids concentration of around 450 ppm in the recycle stream we estimated that 95% of the clarified water must go through the RO unit. The fraction of water that needs to be processed by the RO unit also depends on the rejection of solids by the membrane and the recovery of purified water (% of water that passes through the membrane). The table below displays the composition and flowrates of selected streams [in kg/h]. Note the large reduction in the amount of Hazardous Sludge (from 26.2 kg/h to 2.2 kg/h). This has a big impact on the bottom line of this process. The "Total Influent" represents the combination of streams S-103 and Influent.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4408805" cy="1628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408805" cy="1628140"/>
                    </a:xfrm>
                    <a:prstGeom prst="rect">
                      <a:avLst/>
                    </a:prstGeom>
                  </pic:spPr>
                </pic:pic>
              </a:graphicData>
            </a:graphic>
          </wp:inline>
        </w:drawing>
      </w:r>
    </w:p>
    <w:p>
      <w:pPr>
        <w:pStyle w:val="Normal"/>
        <w:rPr/>
      </w:pPr>
      <w:r>
        <w:rPr>
          <w:rFonts w:cs="Times New Roman" w:ascii="Times New Roman" w:hAnsi="Times New Roman"/>
          <w:i/>
          <w:sz w:val="22"/>
        </w:rPr>
        <w:t>The above table was generated using the Excel version of the Pro-Designer stream report (</w:t>
      </w:r>
      <w:r>
        <w:rPr>
          <w:rFonts w:cs="Times New Roman" w:ascii="Times New Roman" w:hAnsi="Times New Roman"/>
          <w:b/>
          <w:i/>
          <w:sz w:val="22"/>
        </w:rPr>
        <w:t>File \ Export Reports to Excel ...</w:t>
      </w:r>
      <w:r>
        <w:rPr>
          <w:rFonts w:cs="Times New Roman" w:ascii="Times New Roman" w:hAnsi="Times New Roman"/>
          <w:i/>
          <w:sz w:val="22"/>
        </w:rPr>
        <w:t>). The flowrates of selected streams were put together, formatted using Excel, and copied and pasted into this document as an Excel Worksheet.</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4"/>
        </w:rPr>
      </w:pPr>
      <w:r>
        <w:rPr>
          <w:rFonts w:cs="Times New Roman" w:ascii="Times New Roman" w:hAnsi="Times New Roman"/>
          <w:b/>
          <w:sz w:val="24"/>
        </w:rPr>
        <w:t>Project Economic Evalu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2"/>
        </w:rPr>
      </w:pPr>
      <w:r>
        <w:rPr>
          <w:rFonts w:cs="Times New Roman" w:ascii="Times New Roman" w:hAnsi="Times New Roman"/>
          <w:sz w:val="22"/>
        </w:rPr>
        <w:t>An economic evaluation of the two cases was performed using Pro-Designer. The table below shows the key results of the economic evaluation:</w:t>
      </w:r>
    </w:p>
    <w:p>
      <w:pPr>
        <w:pStyle w:val="Normal"/>
        <w:rPr>
          <w:rFonts w:ascii="Times New Roman" w:hAnsi="Times New Roman" w:cs="Times New Roman"/>
          <w:sz w:val="22"/>
        </w:rPr>
      </w:pPr>
      <w:r>
        <w:rPr>
          <w:rFonts w:cs="Times New Roman" w:ascii="Times New Roman" w:hAnsi="Times New Roman"/>
          <w:sz w:val="22"/>
        </w:rPr>
      </w:r>
    </w:p>
    <w:tbl>
      <w:tblPr>
        <w:tblW w:w="5418" w:type="dxa"/>
        <w:jc w:val="left"/>
        <w:tblInd w:w="-113" w:type="dxa"/>
        <w:tblLayout w:type="fixed"/>
        <w:tblCellMar>
          <w:top w:w="0" w:type="dxa"/>
          <w:left w:w="108" w:type="dxa"/>
          <w:bottom w:w="0" w:type="dxa"/>
          <w:right w:w="108" w:type="dxa"/>
        </w:tblCellMar>
      </w:tblPr>
      <w:tblGrid>
        <w:gridCol w:w="2448"/>
        <w:gridCol w:w="1440"/>
        <w:gridCol w:w="15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Origin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Modifi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Capital Invest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565,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6,63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Operating Cost ($/y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4,140,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488,000</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difference in capital investment (6,630,000 - 3,565,000 = $3,065,000) represents the additional capital required to revamp the original plant. The savings in annual operating cost is $652,000/yr (= 4,140,000 - 3,488,000) and corresponds to a payback time of 4.7 years (3,065,000/652,000). In other words, this is a reasonable investment.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REFERENC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1] Shapiro, A.P., R.F. Thornton, B.M. Kim,and F.E. John, “Case Study of Waste Water</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Minimization at a General Electric Manufacturing Plant”, </w:t>
      </w:r>
      <w:r>
        <w:rPr>
          <w:rFonts w:cs="Times New Roman" w:ascii="Times New Roman" w:hAnsi="Times New Roman"/>
          <w:i/>
          <w:sz w:val="22"/>
        </w:rPr>
        <w:t>Environmental Progres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Vol.14, No 3, 176-181 Aug 19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20:39:00Z</dcterms:created>
  <dc:creator/>
  <dc:description/>
  <dc:language>en-US</dc:language>
  <cp:lastModifiedBy>Demetri Petrides</cp:lastModifiedBy>
  <dcterms:modified xsi:type="dcterms:W3CDTF">1999-12-08T04:33:00Z</dcterms:modified>
  <cp:revision>14</cp:revision>
  <dc:subject/>
  <dc:title/>
</cp:coreProperties>
</file>